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93"/>
        <w:gridCol w:w="5235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g6 Step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Research Process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Treasure Huntin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g6 Step I</w:t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ask Definition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’s your task? What information will you need? Write some research questions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What’s your treasure?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g6 Step II</w:t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nformation Seeking Strategie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sources will you use?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Have a place to start,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 map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g6 Step III</w:t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ocation and Acces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 those sources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Get your tools and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tart digging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g6 Step IV</w:t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Use of Information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, read, and read some more. Take notes on information that answers your research questions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Separate the trash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om the treasure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g6 Step V</w:t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ynthesi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e, complete your task, and share with others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ount your treasure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g6 Step VI</w:t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valuat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id the process go? How did the product turn out?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How did it go? What would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ou do differently next time?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37:00Z</dcterms:created>
  <dc:creator>Staff409</dc:creator>
  <dc:description/>
  <cp:keywords/>
  <dc:language>en-US</dc:language>
  <cp:lastModifiedBy>Staff409</cp:lastModifiedBy>
  <cp:lastPrinted>2008-04-03T13:59:00Z</cp:lastPrinted>
  <dcterms:modified xsi:type="dcterms:W3CDTF">2008-04-03T19:59:00Z</dcterms:modified>
  <cp:revision>3</cp:revision>
  <dc:subject/>
  <dc:title>Big6 Step I</dc:title>
</cp:coreProperties>
</file>